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043500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598099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9566843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9158750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2033614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0940463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